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HS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R FW  Clk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.Lap    1:13:6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2.Lap    1:07:81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otal    2:21:47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ll Helps off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 Cheats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